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67"/>
        <w:gridCol w:w="1853"/>
        <w:gridCol w:w="3000"/>
        <w:gridCol w:w="274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Westward Expansion (Week 9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.01 Understand the nature and complexity of cul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3 Understand the potential costs and benefits of individual economic choices in the market econom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4 Understand the interactions of individuals, businesses, and the government in a market econom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2 Know the location of places and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 </w:t>
            </w:r>
            <w:r>
              <w:rPr>
                <w:sz w:val="18"/>
                <w:szCs w:val="28"/>
              </w:rPr>
              <w:t>geographic features, both physical and human, in Tennessee and in the United Stat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4 Understand the geographic factors that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 xml:space="preserve">         </w:t>
            </w:r>
            <w:r>
              <w:rPr>
                <w:sz w:val="18"/>
                <w:szCs w:val="28"/>
              </w:rPr>
              <w:t>determined the locations of and patterns of settlements in the United States and Tennesse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5 Understand the impact of immigration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 </w:t>
            </w:r>
            <w:r>
              <w:rPr>
                <w:sz w:val="18"/>
                <w:szCs w:val="28"/>
              </w:rPr>
              <w:t>and migration on a societ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1 Appreciate the development of people's need to organize themselves into a system of governanc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3 Understand the relationship between a place's physical, political, and cultural characteristics and the type of government that emerges from that relationship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5 Understand the rights, responsibilities, and privileges of citizens living in a democratic societ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behaviors of people in different historical context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5 Discuss sectional differences brought on by the Western movement, expansion of slavery, and emerging industrialization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13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What makes a place wealthy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Manifest Destin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1 Understand the nature and complexity of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eople living in the same region maintain different ways of lif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how human migration and cultural activities influence the character of a pla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3 Identify the role those diverse cultures had on the development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ist the various cultures that contributed to the development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examine perspectives of various cultural groups within early American histo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3 Understand the potential costs and benefits of individual economic choices in th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microeconomic terms such as credit, debt, goods, services, domestic products, imports, and expor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how supply and demand, and change in technologies impact the cost for goods and servi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valuate the relationship between creditors and deb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Explain and illustrate how values and beliefs influence different economic decisions related to needs and wa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4 Understand the interactions of individuals, businesses, and the government in a marke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macroeconomic terms such as economic alignments, credit, market economy, tariffs, closed economies, and emerging marke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eneralize and evaluate the process of governmental taxation on individuals and busines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Compare basic economic systems according to who determines what is produced, distributed, and consum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Explain economic factors that l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Trace the development of major industries that contribut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Explain the changes in types of jobs and occupations that resulted from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5 Understand the impact of immigration and migration on a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ist the causes of migration and immig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cuss the economic and social impact of immigration and migration on a region or count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Categorize causes of migration and immigration into "push and pull" fac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1 Appreciate the development of people's need to organize themselves into a system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Analyze the necessity of establishing and enforcing the rule of law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and explain ideas and governmental mechanisms to meet needs and wants of citizens, regulate territory, manage conflict, and establish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and apply concepts such as power, role, status, justice, and influence to the examination of persistent issues and social probl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3 Understand the relationship between a place's physical, political, and cultura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istics and the type of government that emerges from that relationship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late a people’s location, population, production and consumption to the function of their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models of lower to higher forms of political orde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ways nations and organizations respond to forces of unity and diversity affecting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5 Understand the rights, responsibilities, and privileges of citizens living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the differences between the individual and the stat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interpret sources and examples of the rights and responsibilities of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importance of individual rights, such as free speech and press,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Evaluate the role of government in balancing the rights of individuals versus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Identify and describe the basic features of the political system in the early United States, and identify representative leaders from various levels and branches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Analyze the effectiveness of selected public policies and citizen behaviors in realizing the stated ideals of a democratic republican form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5 Discuss sectional differences brought on by the Western movement, expansion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slavery, and emerging industrializ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Illustrate the demographics brought on by the Western movement, expansion of slavery, emerging industrialization and consequences for Native American group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the social and political impact of the theory of Manifest Destin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Analyze governmental policy in response to sectional differen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events that led to the Mexican-American War and the consequences of the Treaty of Guadeloupe-Hidalgo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political impact of adding new states to the Un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5. Interpret a geographic map of the early United Sta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6. Recognize how topographical features such as mountain and river systems influenced the settlement and expansion of the United States (i.e., Cumberland Gap, Wilderness Road, Ohio and Tennessee river system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7. Interpret a chart or map of population characteristics of the early United States (i.e., density, distribution, regional growth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9. Analyze the contributions of Tennessee political leaders on the national scene (e.g. Andrew Jackson, Andrew Johnson, James K Polk, Sequoyah, Sam Houston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13. Examine the demographic changes brought about by westward movement (i.e., slavery, industrialization, and Native American relocation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5. Research and describe specific instances where humans have shaped or been shaped by the enviro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6. Illustrate examples of communities who changed or adapted their physical environment to meet their societal nee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7. Examine economic and social impacts of migration and immigration on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9. Write observations on the purpose of government and how it's powers are acquired, used and justifi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13. Compare and contrast regions of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untain 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ils West (Oregon, Santa Fe, Mormon,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xas (Alamo, San Jacinto, Independence, Republic of Tex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xican-American War/ Manifest Destin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ifornia/ Gold Rus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dsden Purcha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14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7:00Z</dcterms:modified>
  <cp:revision>7</cp:revision>
  <dc:subject/>
  <dc:title>Unit:</dc:title>
</cp:coreProperties>
</file>